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Договор о предоставлении гранта</w:t>
      </w:r>
      <w:r>
        <w:rPr>
          <w:lang w:val="ru-RU"/>
        </w:rPr>
        <w:t xml:space="preserve"> № _____</w:t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. Махачкала                                                                                             _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, именуемое (ая) в дальнейше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Грантодатель", в лице 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, с одно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тороны, и 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контраген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менуемое (ая) в дальнейшем "Грантополучатель", в лице 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, действующего на основан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, с другой стороны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документ и его реквизит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ли настоящий договор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</w:t>
      </w: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Грантодатель передает Грантополучателю для целевого использования финансовые средства, а Грантополучатель обязуется принять грант и распорядиться им в соответствии с целями, условиями и в порядке, закрепленными настоящим договор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Цели гра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одробное описание целей гранта дается в календарном плане работы (приложение № 1), который согласован сторо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ый план работ не может быть изменен Грантодателем или Грантополучателем в одностороннем поряд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остав гра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В состав гранта  входят  денежные  средства  в  размер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цифрами и прописью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орые   передаются Грантополучателю   путем   перечисления   на расчетный счет Грантополучателя,  согласно   утвержденной  смете расходов  по гранту,  в  соответствии с приложением 2 к настоящему договор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остав гранта не может быть изменен ни одной из сторон настоящего договора в одностороннем поряд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V. </w:t>
      </w:r>
      <w:r>
        <w:rPr>
          <w:rFonts w:cs="Times New Roman" w:ascii="Times New Roman" w:hAnsi="Times New Roman"/>
          <w:b/>
          <w:sz w:val="24"/>
          <w:szCs w:val="24"/>
        </w:rPr>
        <w:t>Права и обязанности Грантодател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Грантодатель обязуется передать грант Грантополучателю в полном объеме и в сроки в соответствии с условиями, определенными настоящим договором. Грантодатель не вправе изменять указанные условия в односторонне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Грантодатель не вправе вмешиваться в деятельность Грантополучателя, связанную с реализацией настоящего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считаются вмешательством в деятельность Грантополучателя утвержденные настоящим договором мероприятия, в рамках которых Грантодатель осуществляет контроль за целевым использованием гранта и надлежащим выполнением Грантополучателем календарного плана работ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</w:rPr>
        <w:t>Права и обязанности Грантополучател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Грантополучатель обязуется использовать грант исключительно на цели, определенные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 обнародовании результатов основных этапов реализации проекта, выполненного в рамках поддержанного Главой Республики Дагестан проекта, указать на получение финансовой поддержки от Правительства Республики Дагеста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Грантополучатель обязуется реализовать работы, определенные календарным планом, в полном объеме и в установленные настоящим договором сро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Грантополучатель не вправе произвольно изменять назначение статей расходов утвержденной настоящим договором сметы расх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Грантополучатель в пределах утвержденной сметы расходов вправе по своему усмотрению привлекать к выполнению работ, предусмотренных календарным планом, третьих лиц (граждан и организац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Грантополучатель обязуется не использовать грант для коммерческих це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Грантополучатель обязуется вести раздельный учет средств, полученных на основе настоящего договора, от других средств, которыми он владеет и пользу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 Грантополучатель ведет бухгалтерский учет и бухгалтерскую отчетность в соответствии с требованиями законода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 Грантополучатель обязуется после окончания срока договора возвратить Грантодателю неиспользованную часть денежных средств, переданных по грант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. </w:t>
      </w:r>
      <w:r>
        <w:rPr>
          <w:rFonts w:cs="Times New Roman" w:ascii="Times New Roman" w:hAnsi="Times New Roman"/>
          <w:b/>
          <w:sz w:val="24"/>
          <w:szCs w:val="24"/>
        </w:rPr>
        <w:t>Отчетность и контро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Устанавливаются следующие формы отчетности об использовании гранта и выполнении работ, предусмотренных календарным плано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1. Текущие (промежуточные) и итоговые письменные отчеты о выполнении работ, предусмотренных календарным планом, форма которых установлена соответственно в приложениях №№ 3, 4 к Положению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текущие (промежуточные) письменные отчеты предоставляютс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периодич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итоговый письменный   отчет предоставляется   не  поздне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срок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2. Финансовый отчет об использовании средств гранта (приложение № 5 к Положению) предоставляется ежеквартально на каждое первое число квартала нарастающим итогом, начиная с квартала, следующего за датой финансирования из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Контроль за использованием денежных средств, а также за выполнением работ, предусмотренных календарным планом работ, осуществляется Грантодателем на основе отчетов, указанных в пункте 6.1 настоящего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Ответственность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несут ответственность за ненадлежащее исполнение своих обязанностей по настоящему договору в соответствии с законодательством Российской Федерации, законодательством Республики Дагестан и Положением о конкурсе социально значимых проектов на присуждение грантов Главы Республики Дагестан от ___________ 20___г. № _____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В случае установления Грантодателем факта нецелевого использования средств гранта Грантополучатель в месячный срок с момента получения требования Грантодателя обязан вернуть в бюджет республики Дагестан средства, израсходованные не по целевому назнач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За нарушение сроков предоставления текущих (промежуточных) и итоговых письменных отчетов об использовании гранта, выполнения работ и (или) возврата в бюджет республики Дагестан израсходованных не по целевому назначению средств гранта Грантополучатель уплачивает Грантодателю штраф в размере одной трехсотой действующей на день уплаты ставки рефинансирования Центрального банка Российской Федерации от размера предоставленного гранта за каждый день просрочк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II. </w:t>
      </w:r>
      <w:r>
        <w:rPr>
          <w:rFonts w:cs="Times New Roman" w:ascii="Times New Roman" w:hAnsi="Times New Roman"/>
          <w:b/>
          <w:sz w:val="24"/>
          <w:szCs w:val="24"/>
        </w:rPr>
        <w:t>Досрочное расторж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Договор может быть расторгнут досроч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1. По соглашению стор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2. В судеб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3. В случае досрочного прекращения действия договора Грантополучатель отчитывается за использование фактически полученных денежных средств в порядке, установленном разделом VI настоящего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X. </w:t>
      </w:r>
      <w:r>
        <w:rPr>
          <w:rFonts w:cs="Times New Roman" w:ascii="Times New Roman" w:hAnsi="Times New Roman"/>
          <w:b/>
          <w:sz w:val="24"/>
          <w:szCs w:val="24"/>
        </w:rPr>
        <w:t>Изменение (дополнение)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Изменение (дополнение) договора производится по соглашению сторон в письменной форм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X. </w:t>
      </w:r>
      <w:r>
        <w:rPr>
          <w:rFonts w:cs="Times New Roman" w:ascii="Times New Roman" w:hAnsi="Times New Roman"/>
          <w:b/>
          <w:sz w:val="24"/>
          <w:szCs w:val="24"/>
        </w:rPr>
        <w:t>Разрешение спор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 случае возникновения споров по настоящему договору Грантодатель и Грантополучатель принимают все меры к разрешению их путем перегово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В случае невозможности урегулирования споров по настоящему договору путем переговоров такие споры разрешаются в соответствии с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XI. </w:t>
      </w: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Настоящий договор вступает в силу с момента подписания и действует до _____________________ 20__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Настоящий договор составлен в двух подлинных экземплярах, по одному для каждой из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XII. </w:t>
      </w:r>
      <w:r>
        <w:rPr>
          <w:rFonts w:cs="Times New Roman" w:ascii="Times New Roman" w:hAnsi="Times New Roman"/>
          <w:b/>
          <w:sz w:val="24"/>
          <w:szCs w:val="24"/>
        </w:rPr>
        <w:t>Юридические адреса, расчетные счета и подписи стор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рантодатель:                                                                                          Грантополучатель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>                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0"/>
        <w:rPr/>
      </w:pPr>
      <w:r>
        <w:rPr>
          <w:lang w:val="ru-RU"/>
        </w:rPr>
        <w:t>      </w:t>
      </w:r>
      <w:r>
        <w:rPr/>
        <w:t>XIII</w:t>
      </w:r>
      <w:r>
        <w:rPr>
          <w:lang w:val="ru-RU"/>
        </w:rPr>
        <w:t>.</w:t>
      </w:r>
      <w:r>
        <w:rPr>
          <w:b/>
          <w:lang w:val="ru-RU"/>
        </w:rPr>
        <w:t xml:space="preserve"> Приложения к Договору</w:t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 - КАЛЕНДАРНЫЙ ПЛАН РАБО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2 - СМЕТА РАСХОДОВ ГРАНТ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 3 – ОТЧЕТ О ВЫПОЛНЕНИИ КАЛЕНДАРНЫХ РАБОТ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 4 - ИТОГОВЫЙ ОТЧЕТ О ВЫПОЛНЕНИИ КАЛЕНДАРНОГО ПЛАНА РАБО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5 - ФИНАНСОВЫЙ ОТЧЕТ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yle15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о предоставлении гран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 20__ г. № 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ПЛАН РАБО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75"/>
        <w:gridCol w:w="3175"/>
        <w:gridCol w:w="317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sectPr>
          <w:type w:val="nextPage"/>
          <w:pgSz w:w="11906" w:h="16838"/>
          <w:pgMar w:left="1080" w:right="851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нтодатель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рантополучател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</w:t>
      </w:r>
    </w:p>
    <w:p>
      <w:pPr>
        <w:sectPr>
          <w:type w:val="continuous"/>
          <w:pgSz w:w="11906" w:h="16838"/>
          <w:pgMar w:left="1080" w:right="851" w:gutter="0" w:header="0" w:top="539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о предоставлении гран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 20__ г. № 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ЕТА РАСХОДОВ ГРА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3355"/>
        <w:gridCol w:w="3355"/>
      </w:tblGrid>
      <w:tr>
        <w:trPr>
          <w:trHeight w:val="360" w:hRule="atLeast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расходов и   </w:t>
              <w:br/>
              <w:t>расчет платежа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латежа по   </w:t>
              <w:br/>
              <w:t>календарному плану</w:t>
            </w:r>
          </w:p>
        </w:tc>
      </w:tr>
      <w:tr>
        <w:trPr>
          <w:trHeight w:val="240" w:hRule="atLeast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рантодатель                                                                 Грантополучатель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                                                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       М.П.</w:t>
      </w:r>
      <w:r>
        <w:br w:type="page"/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Договору о предоставлении гран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 20__ г. № 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ыполнении календарного плана рабо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_____________________________ 20__ г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____________________________ 2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содержит следующие основные характеристики и материал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казание соответствующей позиции (позиций) календарного плана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ценочное описание произведенных (не произведенных и по каким причинам) за данный промежуток времени работ. Кем и в какое время указанные работы проводились. Какие были достигнуты результаты. Соответствие достигнутых результатов позиции в календарном плане работ. При наличии законченных результатов по данному периоду в виде исследований, подготовленных документов или материалов, опубликованных материалов, иллюстрированных, видео-, аудио- и прочих согласованных с Грантодателем результатов они прилагаются в копиях или оригинале к данному отче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чень заключенных (расторгнутых) в данный период договоров (в том числе трудовых), соглашений с указанием сторон. Копии указанных документов прилагаются к данному отче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еречень проведенных мероприятий в рамках данного периода с указанием срока, места и участников их прове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пии информационно-рекламных материалов либо материалов с негативной оценкой о гранте, опубликованных (разосланных) при участии (без участия) Грантополучателя за данный пери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Другая информация, имеющая отношение к данному гранту, которая имеется в распоряжении Грантополуча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зываемые в отчете имена или организации сопровождаются указанием официальных контактных телефонов и юридических адре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зываемые в отчете публикации сопровождаются указанием печатного орга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Результаты использования гранта должны быть представлены в виде научного доклада, содержащего результаты исследования (или его краткую версию), в специализированном научном журнале, включенном в перечень ведущих рецензируемых журналов Высшей аттестационной комиссии Министерства образования и науки Российской Федерации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виде доклада на научно-практической конференции по результатам исследований, выполненных в рамках гранта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иде доклада в Совет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иде публикаций в средствах массовой информации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суждении на «круглых столах» и конференция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тополучател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о предоставлении гран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 20__ г. № 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ОТ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полнении календарного плана рабо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___________________________ 20__ г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__________________________ 2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содержит следующие основные характеристики и материал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ценочное описание произведенных (не произведенных и по каким причинам) за данный промежуток времени работ. Кем и в какое время указанные работы проводились. Какие были достигнуты результаты. Соответствие достигнутых результатов позиции в календарном плане работ. При наличии законченных результатов по данному периоду в виде исследований, подготовленных документов или материалов, опубликованных материалов, иллюстрированных, видео-, аудио- и прочих согласованных с Грантодателем результатов они прилагаются в копиях или оригинале к данному отче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еречень заключенных (расторгнутых) в данный период договоров (в том числе трудовых), соглашений с указанием сторон. Копии указанных документов прилагаются к данному отче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еречень проведенных мероприятий в рамках данного периода с указанием срока, места и участников их прове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пии информационно-рекламных материалов либо материалов с негативной оценкой о гранте, опубликованных (разосланных) при участии (без участия) Грантополучателя за данный пери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ругая информация, имеющая отношение к данному гранту, которая имеется в распоряжении Грантополуча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азываемые в отчете имена или организации сопровождаются указанием официальных контактных телефонов и юридических адре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зываемые в отчете публикации сопровождаются указанием печатного орга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Резюме о необходимости продолжения работ, предложения по их оптимиз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Результаты использования гранта должны быть представлены в виде научного доклада, содержащего результаты исследования (или его краткую версию), в специализированном научном журнале, включенном в перечень ведущих рецензируемых журналов Высшей аттестационной комиссии Министерства образования и науки Российской Федерации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иде доклада на научно-практической конференции по результатам исследований, выполненных в рамках гранта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виде доклада в Совет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иде публикаций в средствах массовой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бсуждении на «круглых столах» и конференция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тополучател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о предоставлении гранта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 20__ г. № 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ЫЙ ОТЧЕ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 __________________________ 2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за отчетный период получено всего 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в рублях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из них использовано всего _______________________________________________________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указывается в рублях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остаток по отчетному периоду 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свободный остаток средств в рублях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ных и еще не использованных за отчетный период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3"/>
        <w:gridCol w:w="2013"/>
        <w:gridCol w:w="2013"/>
        <w:gridCol w:w="2013"/>
        <w:gridCol w:w="2013"/>
      </w:tblGrid>
      <w:tr>
        <w:trPr>
          <w:trHeight w:val="360" w:hRule="atLeast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расходов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ланировано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ило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о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</w:t>
            </w:r>
          </w:p>
        </w:tc>
      </w:tr>
      <w:tr>
        <w:trPr>
          <w:trHeight w:val="240" w:hRule="atLeast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</w:tr>
    </w:tbl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графе 1 указывается статья расходов, утвержденных сметой расходов гранта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графе 2 указывается сумма, запланированная в смете расходов гранта по данной статье расходов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графе 3 указывается сумма фактических поступлений за отчетный период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графе 4 указывается сумма израсходованных за отчетный период средств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графе 5 указывается свободный остаток средств, неиспользованных по данному периоду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 отчету прилагаются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По разделу "Зарплата"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и корешков, чеков из чековой книжки (при этом в справке указывается совокупная сумма заработной платы, снятой в банке на работников, занятых по данному гранту)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расходных именных ордеров Б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и платежных документов по взносам в бюджет исчисленного подоходного налога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о разделу "Обязательные начисления на зарплату"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и банковских платежных документов по взносам в Пенсионный фонд, в фонды социального и медицинского страхования, фонд занятости (при этом в справке указывается совокупная сумма обязательных взносов и платежей, относящаяся к работникам, занятым по данному гранту)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По разделу "Аренда помещений":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банковских платежных документов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о разделу "Услуги связи (телефон, факс, почта, электронная почта)":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банковских платежных документов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витанции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По разделу "Канцелярские товары":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банковских платежных документов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витанции и чеки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По разделу "Транспортные расходы":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банковских платежных документов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и именных расходных ордеров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витанции (чеки)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 По разделу "Обслуживание техники, приобретение расходных материалов":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банковских платежных документов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именных расходных ордеров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витанции (чеки) и другое (перечень определяется сторонами)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тополучатель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continuous"/>
      <w:pgSz w:w="11906" w:h="16838"/>
      <w:pgMar w:left="1080" w:right="851" w:gutter="0" w:header="0" w:top="53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08:00Z</dcterms:created>
  <dc:creator>Omr</dc:creator>
  <dc:description/>
  <cp:keywords/>
  <dc:language>en-US</dc:language>
  <cp:lastModifiedBy>Консультант</cp:lastModifiedBy>
  <cp:lastPrinted>2022-04-18T16:34:00Z</cp:lastPrinted>
  <dcterms:modified xsi:type="dcterms:W3CDTF">2022-04-26T08:26:00Z</dcterms:modified>
  <cp:revision>13</cp:revision>
  <dc:subject/>
  <dc:title>Приложение 4 </dc:title>
</cp:coreProperties>
</file>